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993" w:hanging="9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:   </w:t>
        <w:tab/>
        <w:t>SOŠ a SOU Neratovice, Školní 664, 277 11 Neratovic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993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</w:rPr>
        <w:t>Akc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>Inovace v oblasti 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993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  <w:t>B. SOUHRNNÁ ZPRÁV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ro provádění stavb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i/>
          <w:i/>
          <w:sz w:val="48"/>
          <w:szCs w:val="24"/>
          <w:u w:val="single"/>
        </w:rPr>
      </w:pPr>
      <w:r>
        <w:rPr>
          <w:rFonts w:cs="Arial" w:ascii="Arial" w:hAnsi="Arial"/>
          <w:b/>
          <w:i/>
          <w:sz w:val="48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/>
      </w:pPr>
      <w:r>
        <w:rPr>
          <w:rFonts w:cs="Arial" w:ascii="Arial" w:hAnsi="Arial"/>
          <w:sz w:val="20"/>
        </w:rPr>
        <w:t xml:space="preserve">prosinec 2023           </w:t>
        <w:tab/>
        <w:tab/>
        <w:tab/>
        <w:tab/>
        <w:tab/>
        <w:t xml:space="preserve">      vypracovala: Ing. Jolana Váňová</w:t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B.1 Popis území stavby </w:t>
      </w:r>
    </w:p>
    <w:p>
      <w:pPr>
        <w:pStyle w:val="Normal"/>
        <w:numPr>
          <w:ilvl w:val="0"/>
          <w:numId w:val="4"/>
        </w:numPr>
        <w:ind w:lef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arakteristika stavebního pozemku :</w:t>
      </w:r>
    </w:p>
    <w:p>
      <w:pPr>
        <w:pStyle w:val="Bezmezer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vnitřní úpravy v přízemí (1.np) školy na pozemku č. parc. st. 866/18 v k.ú. Neratovice. </w:t>
      </w:r>
    </w:p>
    <w:p>
      <w:pPr>
        <w:pStyle w:val="Bezmezer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emek st. 866/1 je zastavěná plocha a nádvoří, pozemek 62/11 je ostatní plocha. Není potřeba pozemky vyjímat ze ZPF. </w:t>
      </w:r>
    </w:p>
    <w:p>
      <w:pPr>
        <w:pStyle w:val="Bezmezer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daje o souladu u s územním rozhodnutím nebo regulačním plánem nebo veřejnoprávní smlouvou územní rozhodnutí nahrazující anebo územním souhlasem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v souladu. Jedná se o vnitřní úpravy v přízemí (1.np) školy.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daje o souladu s územně plánovací dokumentací, v případě stavebních úprav podmiňujících změnu v užívání stavby,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sz w:val="20"/>
        </w:rPr>
        <w:t xml:space="preserve">Jedná se o vnitřní úpravy ve škole. Budova je školou a školou zůstane. 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ce o vydaných rozhodnutích o povolení výjimky z obecných požadavků na využívání území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Není potřeba. 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ce o tom, zda a v jakých částech dokumentace jsou zohledněny podmínky závazných stanovisek dotčených orgánů,</w:t>
      </w:r>
    </w:p>
    <w:p>
      <w:pPr>
        <w:pStyle w:val="Bezmezer"/>
        <w:ind w:left="-284" w:hanging="0"/>
        <w:rPr>
          <w:b/>
          <w:b/>
        </w:rPr>
      </w:pPr>
      <w:r>
        <w:rPr>
          <w:rFonts w:cs="Arial" w:ascii="Arial" w:hAnsi="Arial"/>
          <w:sz w:val="20"/>
        </w:rPr>
        <w:t xml:space="preserve">Vyjádření dotčených orgánů je přiloženo. 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jc w:val="left"/>
        <w:rPr/>
      </w:pPr>
      <w:r>
        <w:rPr>
          <w:rFonts w:cs="Arial" w:ascii="Arial" w:hAnsi="Arial"/>
          <w:b/>
          <w:sz w:val="20"/>
        </w:rPr>
        <w:t>výčet a závěry provedených průzkumů a rozborů - geologický průzkum, hydrogeologický průzkum, stavebně historický průzkum apod.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ádné průzkumy nebyly provedeny. Ve stávající budově není zasahováno do nosných konstrukcí. 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jc w:val="left"/>
        <w:rPr/>
      </w:pPr>
      <w:r>
        <w:rPr>
          <w:rFonts w:cs="Arial" w:ascii="Arial" w:hAnsi="Arial"/>
          <w:b/>
          <w:sz w:val="20"/>
        </w:rPr>
        <w:t>ochrana území podle jiných právních předpisů1),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třeba.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loha vzhledem k záplavovému území, poddolovanému území apod.,</w:t>
      </w:r>
    </w:p>
    <w:p>
      <w:pPr>
        <w:pStyle w:val="Normal"/>
        <w:shd w:fill="FFFFFF" w:val="clear"/>
        <w:spacing w:before="0" w:after="75"/>
        <w:ind w:left="-240" w:hanging="0"/>
        <w:jc w:val="left"/>
        <w:rPr/>
      </w:pPr>
      <w:r>
        <w:rPr>
          <w:rFonts w:cs="Arial" w:ascii="Arial" w:hAnsi="Arial"/>
          <w:sz w:val="20"/>
        </w:rPr>
        <w:t xml:space="preserve">Nenachází se v záplavovém ani poddolovaném území.  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liv stavby na okolní stavby a pozemky, ochrana okolí, vliv stavby na odtokové poměry v území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Jedná se o vnitřní úpravy ve škole.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žadavky na asanace, demolice, kácení dřevin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otřeba. Jedná se o vnitřní úpravy ve škole.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ožadavky na maximální dočasné a trvalé zábory zemědělského půdního fondu nebo pozemků určených k plnění funkce lesa, </w:t>
      </w:r>
    </w:p>
    <w:p>
      <w:pPr>
        <w:pStyle w:val="Bezmezer"/>
        <w:ind w:left="-284" w:hanging="0"/>
        <w:rPr/>
      </w:pPr>
      <w:r>
        <w:rPr>
          <w:rFonts w:cs="Arial" w:ascii="Arial" w:hAnsi="Arial"/>
          <w:sz w:val="20"/>
        </w:rPr>
        <w:t xml:space="preserve">Nejsou. Jedná se o vnitřní úpravy ve škole. 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zemně technické podmínky - zejména možnost napojení na stávající dopravní a technickou infrastrukturu, možnost bezbariérového přístupu k navrhované stavbě,</w:t>
      </w:r>
    </w:p>
    <w:p>
      <w:pPr>
        <w:pStyle w:val="Bezmezer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vnitřní úpravy ve škole. Příjezd a příchod k budově se nemění. Nemění se také žádné přípojky. 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ěcné a časové vazby stavby, podmiňující, vyvolané, související investice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.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nam pozemků podle katastru nemovitostí, na kterých se stavba provádí,</w:t>
      </w:r>
    </w:p>
    <w:p>
      <w:pPr>
        <w:pStyle w:val="Normal"/>
        <w:shd w:fill="FFFFFF" w:val="clear"/>
        <w:spacing w:before="0" w:after="75"/>
        <w:ind w:left="-240" w:hanging="0"/>
        <w:jc w:val="left"/>
        <w:rPr/>
      </w:pPr>
      <w:r>
        <w:rPr>
          <w:rFonts w:cs="Arial" w:ascii="Arial" w:hAnsi="Arial"/>
          <w:sz w:val="20"/>
        </w:rPr>
        <w:t>č.pozemku K.N</w:t>
        <w:tab/>
        <w:t>druh</w:t>
        <w:tab/>
        <w:tab/>
        <w:tab/>
        <w:tab/>
        <w:tab/>
        <w:tab/>
        <w:t>plocha m2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. 866/1</w:t>
        <w:tab/>
        <w:tab/>
        <w:t>zastavěná plocha a nádvoří</w:t>
        <w:tab/>
        <w:tab/>
        <w:tab/>
        <w:t>1536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nam pozemků podle katastru nemovitostí, na kterých vznikne ochranné nebo bezpečnostní pásmo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sou, ochranná ani bezpečnostní pásma nevznikají. </w:t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.2 Celkový popis stavby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2.1 Základní charakteristika stavby a jejího užívání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Bezmezer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vnitřní úpravy v přízemí (1.np) školy na pozemku č. parc. st. 866/18 v k.ú. Neratovice.    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účel užívání stavby,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řední odborná škola a Střední odborné učiliště, Neratovice. 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) trvalá nebo dočasná stavba,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valá stavba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) informace o vydaných rozhodnutích o povolení výjimky z technických požadavků na stavby a technických požadavků zabezpečujících bezbariérové užívání stavby,</w:t>
      </w:r>
    </w:p>
    <w:p>
      <w:pPr>
        <w:pStyle w:val="Normal"/>
        <w:shd w:fill="FFFFFF" w:val="clear"/>
        <w:spacing w:before="0" w:after="75"/>
        <w:ind w:left="-240" w:hanging="0"/>
        <w:jc w:val="left"/>
        <w:rPr/>
      </w:pPr>
      <w:r>
        <w:rPr>
          <w:rFonts w:cs="Arial" w:ascii="Arial" w:hAnsi="Arial"/>
          <w:sz w:val="20"/>
        </w:rPr>
        <w:t xml:space="preserve">Do školy je zajištěn stávající bezbariérový přístup.   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) informace o tom, zda a v jakých částech dokumentace jsou zohledněny podmínky závazných stanovisek dotčených orgánů,</w:t>
      </w:r>
    </w:p>
    <w:p>
      <w:pPr>
        <w:pStyle w:val="Normal"/>
        <w:shd w:fill="FFFFFF" w:val="clear"/>
        <w:spacing w:before="0" w:after="75"/>
        <w:ind w:left="-240" w:hanging="0"/>
        <w:jc w:val="left"/>
        <w:rPr/>
      </w:pPr>
      <w:r>
        <w:rPr>
          <w:rFonts w:cs="Arial" w:ascii="Arial" w:hAnsi="Arial"/>
          <w:sz w:val="20"/>
        </w:rPr>
        <w:t xml:space="preserve">Vyjádření dotčených orgánů je přiloženo. 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) ochrana stavby podle jiných právních předpisů1), 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třeba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) navrhované parametry stavby - zastavěná plocha, obestavěný prostor, užitná plocha, počet funkčních jednotek a jejich velikosti apod.,</w:t>
      </w:r>
    </w:p>
    <w:p>
      <w:pPr>
        <w:pStyle w:val="Normal"/>
        <w:shd w:fill="FFFFFF" w:val="clear"/>
        <w:spacing w:before="0" w:after="75"/>
        <w:ind w:left="-240" w:hanging="0"/>
        <w:jc w:val="left"/>
        <w:rPr/>
      </w:pPr>
      <w:r>
        <w:rPr>
          <w:rFonts w:cs="Arial" w:ascii="Arial" w:hAnsi="Arial"/>
          <w:sz w:val="20"/>
        </w:rPr>
        <w:t xml:space="preserve">Číslo </w:t>
        <w:tab/>
        <w:t>Účel místnosti</w:t>
        <w:tab/>
        <w:t>Plocha</w:t>
        <w:tab/>
        <w:tab/>
        <w:t>Povrch podlahy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5</w:t>
        <w:tab/>
        <w:t>Pracovna IT</w:t>
        <w:tab/>
        <w:t>17.44 m2</w:t>
        <w:tab/>
        <w:t>stávající ker dlažba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6</w:t>
        <w:tab/>
        <w:t xml:space="preserve">Učebna ITO </w:t>
        <w:tab/>
        <w:t>60.22 m2</w:t>
        <w:tab/>
        <w:t>nové PVC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locha celkem</w:t>
        <w:tab/>
        <w:t>77.66 m2</w:t>
        <w:tab/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) základní bilance stavby - potřeby a spotřeby médií a hmot, hospodaření s dešťovou vodou, celkové produkované množství a druhy odpadů a emisí, třída energetické náročnosti budov apod.,</w:t>
      </w:r>
    </w:p>
    <w:p>
      <w:pPr>
        <w:pStyle w:val="Bezmezer"/>
        <w:ind w:lef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emění se. Jedná se o úpravy uvnitř budovy.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ákladní předpoklady výstavby - časové údaje o realizaci stavby, členění na etapy,</w:t>
      </w:r>
    </w:p>
    <w:p>
      <w:pPr>
        <w:pStyle w:val="Normal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ádané zahájení stavby : 01 / 2024</w:t>
      </w:r>
    </w:p>
    <w:p>
      <w:pPr>
        <w:pStyle w:val="Normal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ádané dokončení stavby : 01 / 2025</w:t>
      </w:r>
    </w:p>
    <w:p>
      <w:pPr>
        <w:pStyle w:val="Normal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2.2 Celkové urbanistické a architektonické řešení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 urbanismus - územní regulace, kompozice prostorového řešení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vnitřní úpravy. 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architektonické řešení - kompozice tvarového řešení, materiálové a barevné řešení.</w:t>
      </w:r>
    </w:p>
    <w:p>
      <w:pPr>
        <w:pStyle w:val="Normal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vnitřní úpravy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2.3 Celkové provozní řešení, technologie výroby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sz w:val="20"/>
        </w:rPr>
        <w:t>Stavba je nevýrobního charakteru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2.4 Bezbariérové užívání stavby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ásady řešení přístupnosti a užívání stavby osobami se sníženou schopností pohybu nebo orientace včetně údajů o podmínkách pro výkon práce osob se zdravotním postižením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školy je zajištěn stávající bezbariérový přístup. 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2.5 Bezpečnost při užívání stavby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edná se o Střední odbornou školu a Střední odborné učiliště, Neratovice. Zaměstnanci a žáci musí dodržovat školní řád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2.6 Základní charakteristika objektů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 stavební řešení,</w:t>
      </w:r>
    </w:p>
    <w:p>
      <w:pPr>
        <w:pStyle w:val="Normal"/>
        <w:ind w:left="-28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edná se o zájmový v přízemí (1.np) v jedné budoucí učebně a jedné pracovně.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0"/>
        </w:rPr>
        <w:t>Nově vzniklá učebna bude sloužit pro 30 žáků pro výuku informačních technologií a odborných předmětů.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0"/>
        </w:rPr>
        <w:t>Pracovna IT (pracovna informačních technologií) – zde budou umístěny tiskárny, 3D tiskárny a další potřebná technologie.</w:t>
      </w:r>
    </w:p>
    <w:p>
      <w:pPr>
        <w:pStyle w:val="Normal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konstrukční a materiálové řešení,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u w:val="single"/>
          <w:lang w:eastAsia="ar-SA"/>
        </w:rPr>
      </w:pPr>
      <w:r>
        <w:rPr>
          <w:rFonts w:cs="Arial" w:ascii="Arial" w:hAnsi="Arial"/>
          <w:sz w:val="20"/>
          <w:u w:val="single"/>
          <w:lang w:eastAsia="ar-SA"/>
        </w:rPr>
        <w:t>Nová příčka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Mezi učebnou a zázemím bude vybudována nová sádrokartonová příčka tl. 150 mm.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R’w= 53 dB. 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/>
      </w:pPr>
      <w:r>
        <w:rPr>
          <w:rFonts w:cs="Arial" w:ascii="Arial" w:hAnsi="Arial"/>
          <w:b/>
          <w:sz w:val="20"/>
          <w:lang w:eastAsia="ar-SA"/>
        </w:rPr>
        <w:t>A3</w:t>
      </w:r>
      <w:r>
        <w:rPr>
          <w:rFonts w:cs="Arial" w:ascii="Arial" w:hAnsi="Arial"/>
          <w:sz w:val="20"/>
          <w:lang w:eastAsia="ar-SA"/>
        </w:rPr>
        <w:t xml:space="preserve"> Skladba: 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Opláštění 2x 12,5 mm 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Podkonstrukce profily CW 100 á = 625 mm 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/>
      </w:pPr>
      <w:r>
        <w:rPr>
          <w:rFonts w:cs="Arial" w:ascii="Arial" w:hAnsi="Arial"/>
          <w:sz w:val="20"/>
          <w:lang w:eastAsia="ar-SA"/>
        </w:rPr>
        <w:t xml:space="preserve">Minerální izolace v tl. 100 mm s objemovou hmotností 15 kg/m3 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Výška příčky 2 800 mm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Tloušťka příčky 150 mm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Tato konstrukce zároveň zajistí požární odolnost EI90, DP1. Není možné v dutině této příčky vést instalace typu voda, odpad, aby nedošlo ke zhoršení akustických parametrů a degradaci požární odolnosti.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u w:val="single"/>
          <w:lang w:eastAsia="ar-SA"/>
        </w:rPr>
      </w:pPr>
      <w:r>
        <w:rPr>
          <w:rFonts w:cs="Arial" w:ascii="Arial" w:hAnsi="Arial"/>
          <w:sz w:val="20"/>
          <w:u w:val="single"/>
          <w:lang w:eastAsia="ar-SA"/>
        </w:rPr>
        <w:t>Podlahy ve třídách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dstranění PVC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čištění podkladu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ová vyrovnávací stěrka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ové PVC - kategorie protiskluzných podlahovin: R11.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U podlahy bude soklík z PVC výšky 50 mm.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u w:val="single"/>
          <w:lang w:eastAsia="ar-SA"/>
        </w:rPr>
      </w:pPr>
      <w:r>
        <w:rPr>
          <w:rFonts w:cs="Arial" w:ascii="Arial" w:hAnsi="Arial"/>
          <w:sz w:val="20"/>
          <w:u w:val="single"/>
          <w:lang w:eastAsia="ar-SA"/>
        </w:rPr>
        <w:t>Podhledy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A1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/>
      </w:pPr>
      <w:r>
        <w:rPr>
          <w:rFonts w:cs="Arial" w:ascii="Arial" w:hAnsi="Arial"/>
          <w:sz w:val="20"/>
          <w:lang w:eastAsia="ar-SA"/>
        </w:rPr>
        <w:t xml:space="preserve">Na část stropu učebny a celý podhled pracovny je navržen podhled s vloženou izolací tloušťky 75 mm, s hloubkou svěšení desek 100 mm pod stropem. 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Zbytek stropu je vyplněn plnými sádrokartonovými deskami.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A2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/>
      </w:pPr>
      <w:r>
        <w:rPr>
          <w:rFonts w:cs="Arial" w:ascii="Arial" w:hAnsi="Arial"/>
          <w:sz w:val="20"/>
          <w:lang w:eastAsia="ar-SA"/>
        </w:rPr>
        <w:t>Na část stěny učebny proti pozici mluvčího (2,4 m od stropu k podlaze) je navržen obklad ze sádrokartonových perforovaných desek bez vložené izolace, s hloubkou odsazení 50 mm.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Zbytek stěny je vyplněn plnými sádrokartonovými deskami.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u w:val="single"/>
          <w:lang w:eastAsia="ar-SA"/>
        </w:rPr>
      </w:pPr>
      <w:r>
        <w:rPr>
          <w:rFonts w:cs="Arial" w:ascii="Arial" w:hAnsi="Arial"/>
          <w:sz w:val="20"/>
          <w:u w:val="single"/>
          <w:lang w:eastAsia="ar-SA"/>
        </w:rPr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u w:val="single"/>
          <w:lang w:eastAsia="ar-SA"/>
        </w:rPr>
      </w:pPr>
      <w:r>
        <w:rPr>
          <w:rFonts w:cs="Arial" w:ascii="Arial" w:hAnsi="Arial"/>
          <w:sz w:val="20"/>
          <w:u w:val="single"/>
          <w:lang w:eastAsia="ar-SA"/>
        </w:rPr>
        <w:t xml:space="preserve">Dveře 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Do nové sádrokartonové příčky budou osazeny jedny vnitřní standardní dveře do ocelové zárubně šířky 800 mm.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u w:val="single"/>
          <w:lang w:eastAsia="ar-SA"/>
        </w:rPr>
      </w:pPr>
      <w:r>
        <w:rPr>
          <w:rFonts w:cs="Arial" w:ascii="Arial" w:hAnsi="Arial"/>
          <w:sz w:val="20"/>
          <w:u w:val="single"/>
          <w:lang w:eastAsia="ar-SA"/>
        </w:rPr>
        <w:t>Elektroinstalace je v samostatném projektu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Zde uvádím jen její rozsah. 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ové osvětlení ve třídě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ové zásuvkové rozvody do lavic</w:t>
      </w:r>
    </w:p>
    <w:p>
      <w:pPr>
        <w:pStyle w:val="Normal"/>
        <w:overflowPunct w:val="false"/>
        <w:autoSpaceDE w:val="false"/>
        <w:ind w:left="-284" w:hanging="0"/>
        <w:jc w:val="left"/>
        <w:textAlignment w:val="baseline"/>
        <w:rPr/>
      </w:pPr>
      <w:r>
        <w:rPr>
          <w:rFonts w:cs="Arial" w:ascii="Arial" w:hAnsi="Arial"/>
          <w:sz w:val="20"/>
          <w:lang w:eastAsia="ar-SA"/>
        </w:rPr>
        <w:t>Nové datové rozvody ve třídě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) mechanická odolnost a stabilita.</w:t>
      </w:r>
    </w:p>
    <w:p>
      <w:pPr>
        <w:pStyle w:val="Normal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vnitř budovy není zasahováno do nosné konstrukce. </w:t>
      </w:r>
    </w:p>
    <w:p>
      <w:pPr>
        <w:pStyle w:val="Normal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tížení stropu a stěn sádrokartonovým podhledem a předstěnou není pro stabilitu objektu významné.</w:t>
      </w:r>
    </w:p>
    <w:p>
      <w:pPr>
        <w:pStyle w:val="Normal"/>
        <w:shd w:fill="FFFFFF" w:val="clear"/>
        <w:spacing w:before="0" w:after="75"/>
        <w:ind w:left="-240" w:hanging="0"/>
        <w:jc w:val="left"/>
        <w:rPr/>
      </w:pPr>
      <w:r>
        <w:rPr>
          <w:rFonts w:cs="Arial" w:ascii="Arial" w:hAnsi="Arial"/>
          <w:b/>
          <w:sz w:val="20"/>
        </w:rPr>
        <w:t>B.2.7 Základní charakteristika technických a technologických zařízení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 technické řešení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výčet technických a technologických zařízení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.2.8 Zásady požárně bezpečnostního řešení 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 zvláštního požadavku, použité materiály nesmí při požáru odpadávat ani odkapávat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mi úpravami nejsou zhoršeny původní parametry zařízení umožňující protipožární zásah.</w:t>
      </w:r>
    </w:p>
    <w:p>
      <w:pPr>
        <w:pStyle w:val="Normal"/>
        <w:shd w:fill="FFFFFF" w:val="clear"/>
        <w:spacing w:before="0" w:after="75"/>
        <w:ind w:left="-240" w:hanging="0"/>
        <w:jc w:val="left"/>
        <w:rPr/>
      </w:pPr>
      <w:r>
        <w:rPr>
          <w:rFonts w:cs="Arial" w:ascii="Arial" w:hAnsi="Arial"/>
          <w:sz w:val="20"/>
        </w:rPr>
        <w:t>Počet žáků a učitelů se nezvyšuje. Do učebny budou chodit žáci, kteří se již učí v kmenových třídách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2.9 Úspora energie a tepelná ochrana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sz w:val="20"/>
        </w:rPr>
        <w:t xml:space="preserve">Zpracování PENB není potřeba. Jedná se o vnitřní úpravy stávající budovy.  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2.10 Hygienické požadavky na stavby, požadavky na pracovní a komunální prostředí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ásady řešení parametrů stavby - větrání, vytápění, osvětlení, zásobování vodou, odpadů apod., a dále zásady řešení vlivu stavby na okolí - vibrace, hluk, prašnost apod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color w:val="000000"/>
          <w:sz w:val="20"/>
        </w:rPr>
        <w:t xml:space="preserve">Obě místnosti jsou větrány okny. </w:t>
      </w:r>
      <w:r>
        <w:rPr>
          <w:rFonts w:cs="Arial" w:ascii="Arial" w:hAnsi="Arial"/>
          <w:bCs/>
          <w:sz w:val="20"/>
        </w:rPr>
        <w:t xml:space="preserve">Topení se nemění, škola je vytápěna horkovodem. 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2.11 Zásady ochrany stavby před negativními účinky vnějšího prostředí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 ochrana před pronikáním radonu z podloží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stávající vnitřní prostory přízemí nad suterénem. Není potřeba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ochrana před bludnými proudy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třeba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) ochrana před technickou seizmicitou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třeba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) ochrana před hlukem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třeba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) protipovodňová opatření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třeba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) ostatní účinky - vliv poddolování, výskyt metanu apod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třeba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.3 Připojení na technickou infrastrukturu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 napojovací místa technické infrastruktury,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sz w:val="20"/>
        </w:rPr>
        <w:t xml:space="preserve">Nejsou, nejsou potřeba.   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připojovací rozměry, výkonové kapacity a délky.</w:t>
      </w:r>
    </w:p>
    <w:p>
      <w:pPr>
        <w:pStyle w:val="Normal"/>
        <w:shd w:fill="FFFFFF" w:val="clear"/>
        <w:spacing w:before="0" w:after="75"/>
        <w:ind w:left="-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Nejsou, nejsou potřeba.   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4 Dopravní řešení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ind w:lef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pis dopravního řešení :</w:t>
      </w:r>
    </w:p>
    <w:p>
      <w:pPr>
        <w:pStyle w:val="Bezmezer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vnitřní úpravy stávající budovy. Příjezd a příchod k budově se nemění. </w:t>
      </w:r>
    </w:p>
    <w:p>
      <w:pPr>
        <w:pStyle w:val="Normal"/>
        <w:numPr>
          <w:ilvl w:val="0"/>
          <w:numId w:val="3"/>
        </w:numPr>
        <w:ind w:lef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pojení území na stávající dopravní infrastrukturu :</w:t>
      </w:r>
    </w:p>
    <w:p>
      <w:pPr>
        <w:pStyle w:val="Bezmezer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vnitřní úpravy stávající budovy. Příjezd a příchod k budově se nemění.  </w:t>
      </w:r>
    </w:p>
    <w:p>
      <w:pPr>
        <w:pStyle w:val="Normal"/>
        <w:numPr>
          <w:ilvl w:val="0"/>
          <w:numId w:val="3"/>
        </w:numPr>
        <w:ind w:lef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prava v klidu :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sz w:val="20"/>
        </w:rPr>
        <w:t xml:space="preserve">Nemění se.     </w:t>
      </w:r>
    </w:p>
    <w:p>
      <w:pPr>
        <w:pStyle w:val="Normal"/>
        <w:numPr>
          <w:ilvl w:val="0"/>
          <w:numId w:val="3"/>
        </w:numPr>
        <w:ind w:lef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ěší a cyklistické stezky :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mění se.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B.5 Řešeni vegetace a souvisejících terénních úprav </w:t>
      </w:r>
    </w:p>
    <w:p>
      <w:pPr>
        <w:pStyle w:val="Normal"/>
        <w:numPr>
          <w:ilvl w:val="0"/>
          <w:numId w:val="5"/>
        </w:numPr>
        <w:ind w:lef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rénní úpravy :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třeba.</w:t>
      </w:r>
    </w:p>
    <w:p>
      <w:pPr>
        <w:pStyle w:val="Normal"/>
        <w:numPr>
          <w:ilvl w:val="0"/>
          <w:numId w:val="5"/>
        </w:numPr>
        <w:ind w:lef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užité vegetační prvky :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třeba.</w:t>
      </w:r>
    </w:p>
    <w:p>
      <w:pPr>
        <w:pStyle w:val="Normal"/>
        <w:numPr>
          <w:ilvl w:val="0"/>
          <w:numId w:val="5"/>
        </w:numPr>
        <w:ind w:lef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otechnická opatření: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třeba.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6 Popis vlivů stavby na životní prostředí a jeho ochran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liv na životní prostředí - ovzduší, hluk, voda, odpady a půda :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sz w:val="20"/>
        </w:rPr>
        <w:t xml:space="preserve">Jedná se o vnitřní úpravy. </w:t>
      </w:r>
    </w:p>
    <w:p>
      <w:pPr>
        <w:pStyle w:val="Normal"/>
        <w:numPr>
          <w:ilvl w:val="0"/>
          <w:numId w:val="7"/>
        </w:numPr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liv na přírodu a krajinu (ochrana dřevin, ochrana památných stromů, ochrana rostlin a živočichů apod.), zachování ekologických funkcí a vazeb v krajině :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vnitřní úpravy.</w:t>
      </w:r>
    </w:p>
    <w:p>
      <w:pPr>
        <w:pStyle w:val="Normal"/>
        <w:numPr>
          <w:ilvl w:val="0"/>
          <w:numId w:val="7"/>
        </w:numPr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liv stavby na soustavu chráněných území Natura 2000 :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třeba.</w:t>
      </w:r>
    </w:p>
    <w:p>
      <w:pPr>
        <w:pStyle w:val="Normal"/>
        <w:numPr>
          <w:ilvl w:val="0"/>
          <w:numId w:val="7"/>
        </w:numPr>
        <w:shd w:fill="FFFFFF" w:val="clear"/>
        <w:spacing w:before="0" w:after="7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působ zohlednění podmínek závazného stanoviska posouzení vlivu záměru na životní prostředí, je-li podkladem,: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třeba.</w:t>
      </w:r>
    </w:p>
    <w:p>
      <w:pPr>
        <w:pStyle w:val="Normal"/>
        <w:numPr>
          <w:ilvl w:val="0"/>
          <w:numId w:val="7"/>
        </w:numPr>
        <w:shd w:fill="FFFFFF" w:val="clear"/>
        <w:spacing w:before="0" w:after="7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případě záměrů spadajících do režimu zákona o integrované prevenci základní parametry způsobu naplnění závěrů o nejlepších dostupných technikách nebo integrované povolení, bylo-li vydáno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třeba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) navrhovaná ochranná a bezpečnostní pásma, rozsah omezení a podmínky ochrany podle jiných právních předpisů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třeba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B.7 Ochrana obyvatelstva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lnění základních požadavků z hlediska plnění úkolů ochrany obyvatelstva :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sou splněny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B.8 Zásady organizace výstavby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 potřeby a spotřeby rozhodujících médií a hmot, jejich zajištění,</w:t>
      </w:r>
    </w:p>
    <w:p>
      <w:pPr>
        <w:pStyle w:val="Normal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ál bude průběžně přivážen a ihned zpracováván.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) odvodnění staveniště, 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sz w:val="20"/>
        </w:rPr>
        <w:t xml:space="preserve">Jedná se o vnitřní prostory. 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) napojení staveniště na stávající dopravní a technickou infrastrukturu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emek je přístupný stávajícím vjezdem z místní komunikace. 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) vliv provádění stavby na okolní stavby a pozemky,</w:t>
      </w:r>
    </w:p>
    <w:p>
      <w:pPr>
        <w:pStyle w:val="Bezmezer"/>
        <w:ind w:left="-284" w:hanging="0"/>
        <w:rPr/>
      </w:pPr>
      <w:r>
        <w:rPr>
          <w:rFonts w:cs="Arial" w:ascii="Arial" w:hAnsi="Arial"/>
          <w:sz w:val="20"/>
        </w:rPr>
        <w:t xml:space="preserve">Jedná se o vnitřní úpravy. </w:t>
      </w:r>
    </w:p>
    <w:p>
      <w:pPr>
        <w:pStyle w:val="Bezmezer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provádění prací bude dodrženo nařízení vlády č. 272/2011 Sb. ze dne 24. srpna 2011 o ochraně zdraví před nepříznivými účinky hluku a vibrací. </w:t>
      </w:r>
    </w:p>
    <w:p>
      <w:pPr>
        <w:pStyle w:val="Bezmezer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nebude prováděna před 7°° hodinou ranní. Stavět se bude maximálně do 21 °° hod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) ochrana okolí staveniště a požadavky na související asanace, demolice, kácení dřevin,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sz w:val="20"/>
        </w:rPr>
        <w:t xml:space="preserve">Vzhledem k charakteru objektu a pracím, je stavba bez škodlivých vlivů na životní prostředí.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) maximální dočasné a trvalé zábory pro staveniště,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sz w:val="20"/>
        </w:rPr>
        <w:t xml:space="preserve">Nejsou potřeba. 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) požadavky na bezbariérové obchozí trasy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sou.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) maximální produkovaná množství a druhy odpadů a emisí při výstavbě, jejich likvidace,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b/>
          <w:sz w:val="20"/>
        </w:rPr>
        <w:t>ODPAD ZE STAVBY BUDE LIKVIDOVÁN V SOULADU SE ZÁKONEM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ůvodce musí nově od účinnosti zákona č. 541/2020 Sb. při odstraňování stavby, provádění stavby nebo údržbě stavby dodržet postup pro nakládání s vybouranými stavebními materiály určenými pro opětovné použití, vedlejšími produkty a stavebními a demoličními odpady tak, aby byla zajištěna nejvyšší možná míra jejich opětovného použití a recyklace. Odvoz a likvidaci odpadů vznikajících stavební činností bude zajišťovat dodavatel stavby v rámci vlastní stavební činnosti. 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Seznam odpadů: </w:t>
      </w:r>
    </w:p>
    <w:tbl>
      <w:tblPr>
        <w:tblW w:w="535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1"/>
        <w:gridCol w:w="3337"/>
        <w:gridCol w:w="984"/>
        <w:gridCol w:w="982"/>
        <w:gridCol w:w="2419"/>
      </w:tblGrid>
      <w:tr>
        <w:trPr>
          <w:trHeight w:val="284" w:hRule="exact"/>
          <w:cantSplit w:val="true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333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odpadu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u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nožství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u</w:t>
            </w:r>
          </w:p>
        </w:tc>
        <w:tc>
          <w:tcPr>
            <w:tcW w:w="24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působ zneškodnění odpadu</w:t>
            </w:r>
          </w:p>
        </w:tc>
      </w:tr>
      <w:tr>
        <w:trPr>
          <w:trHeight w:val="859" w:hRule="exact"/>
          <w:cantSplit w:val="true"/>
        </w:trPr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u</w:t>
            </w:r>
          </w:p>
        </w:tc>
        <w:tc>
          <w:tcPr>
            <w:tcW w:w="333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 01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apírové a lepenkové obaly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0"/>
              </w:rPr>
              <w:t>do5 kg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běrné suroviny a.s. apod.</w:t>
            </w:r>
          </w:p>
        </w:tc>
      </w:tr>
      <w:tr>
        <w:trPr>
          <w:trHeight w:val="563" w:hRule="exact"/>
          <w:cantSplit w:val="true"/>
        </w:trPr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 0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lastové obaly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0"/>
              </w:rPr>
              <w:t>do5 kg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ecyklace - dotřiďovací linka </w:t>
            </w:r>
          </w:p>
        </w:tc>
      </w:tr>
      <w:tr>
        <w:trPr>
          <w:trHeight w:val="568" w:hRule="exac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8 02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avební materiály na bázi sádry neuvedené pod číslem 17 08 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0"/>
              </w:rPr>
              <w:t>do10 kg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1 - schválená skládka</w:t>
            </w:r>
          </w:p>
        </w:tc>
      </w:tr>
    </w:tbl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souvislosti s výstavbou budou používány stavební materiály s atesty dokládajícími jejich nezávadnost pro zdraví osob a bez negativního vlivu na životní prostředí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ové hospodářství – pokyny pro dodavatele stavby – povinnosti původců odpadů: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tavby je povinen shromažďovat odpady utříděné podle jednotlivých druhů a kategorií. Od třídění může původce upustit pouze na základě souhlasu místně příslušného orgánu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ze stavební činnosti musí být předány pouze právnické nebo fyzické osobě oprávněné v podnikání, která je provozovatelem zařízení k využití, odstranění, ke sběru nebo výkupu určeného druhu odpadu. Každý je povinen zjistit, zda osoba, která přebírá odpady, je k jejich převzetí podle zákona o odpadech oprávněna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ůvodce odpadů je povinen vést průběžnou evidenci o odpadech a způsobech nakládání s nimi, ohlašovat odpady a zasílat příslušnému správnímu úřadu údaje v rozsahu stanoveném vyhláškou o podrobnostech s nakládání s odpady.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 firma zasílá 1 roční hlášení za všechny stavby realizované na území jednoho obecního úřadu obce tomuto úřadu souhrnně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ámci kolaudačního řízení budou stavebnímu úřadu předloženy veškeré doklady prokazující, že s odpadem vznikajícím během stavby bylo nakládáno způsobem, který je v souladu se zákonem o odpadech (doklady o způsobu odstranění odpadů ze stavební činnosti nebo případně o jejich dalším využití)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zbytkové stavební dílce, které nebudou zpracovány a budou moci být použity na jiné stavbě, budou převezeny do skladu firmy, která bude stavbu provádět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) bilance zemních prací, požadavky na přísun nebo deponie zemin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vnitřní úpravy. 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) ochrana životního prostředí při výstavbě,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stavebních pracích je nutno dodržovat veškeré předpisy týkající se bezpečnosti práce a technických zařízení, zejména zákonem č. 309/2006 Sb., o zajištění dalších podmínek bezpečnosti a ochrany zdraví při práci a také nařízením vlády 591/2006 Sb., o bližších nominálních požadavcích na bezpečnost a ochranu zdraví při práci na staveništích. 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sz w:val="20"/>
        </w:rPr>
        <w:t xml:space="preserve">Stavba bude prováděna odbornou firmou.  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sz w:val="20"/>
        </w:rPr>
        <w:t xml:space="preserve">Při provádění prací bude dodrženo nařízení vlády č. </w:t>
      </w:r>
      <w:r>
        <w:rPr>
          <w:rFonts w:cs="Arial" w:ascii="Arial" w:hAnsi="Arial"/>
          <w:b/>
          <w:bCs/>
          <w:sz w:val="20"/>
        </w:rPr>
        <w:t xml:space="preserve">272/2011 Sb. </w:t>
      </w:r>
      <w:r>
        <w:rPr>
          <w:rFonts w:cs="Arial" w:ascii="Arial" w:hAnsi="Arial"/>
          <w:sz w:val="20"/>
        </w:rPr>
        <w:t xml:space="preserve">ze dne 24. srpna 2011 </w:t>
      </w:r>
      <w:r>
        <w:rPr>
          <w:rFonts w:cs="Arial" w:ascii="Arial" w:hAnsi="Arial"/>
          <w:b/>
          <w:bCs/>
          <w:sz w:val="20"/>
        </w:rPr>
        <w:t xml:space="preserve">o ochraně zdraví před nepříznivými účinky hluku a vibrací.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) zásady bezpečnosti a ochrany zdraví při práci na staveništi,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sz w:val="20"/>
        </w:rPr>
        <w:t xml:space="preserve">Stavba bude prováděna odbornou firmou.  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) úpravy pro bezbariérové užívání výstavbou dotčených staveb,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sz w:val="20"/>
        </w:rPr>
        <w:t>Není potřeba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) zásady pro dopravní inženýrská opatření,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sz w:val="20"/>
        </w:rPr>
        <w:t>Není potřeba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) stanovení speciálních podmínek pro provádění stavby - provádění stavby za provozu, opatření proti účinkům vnějšího prostředí při výstavbě apod.,</w:t>
      </w:r>
    </w:p>
    <w:p>
      <w:pPr>
        <w:pStyle w:val="Normal"/>
        <w:shd w:fill="FFFFFF" w:val="clear"/>
        <w:spacing w:before="0" w:after="75"/>
        <w:ind w:left="-284" w:hanging="0"/>
        <w:jc w:val="left"/>
        <w:rPr/>
      </w:pPr>
      <w:r>
        <w:rPr>
          <w:rFonts w:cs="Arial" w:ascii="Arial" w:hAnsi="Arial"/>
          <w:sz w:val="20"/>
        </w:rPr>
        <w:t xml:space="preserve">Nejsou potřeba.  </w:t>
      </w:r>
    </w:p>
    <w:p>
      <w:pPr>
        <w:pStyle w:val="Normal"/>
        <w:shd w:fill="FFFFFF" w:val="clear"/>
        <w:spacing w:before="0" w:after="75"/>
        <w:ind w:left="-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) postup výstavby, rozhodující dílčí termíny.</w:t>
      </w:r>
    </w:p>
    <w:p>
      <w:pPr>
        <w:pStyle w:val="Normal"/>
        <w:shd w:fill="FFFFFF" w:val="clear"/>
        <w:spacing w:before="0" w:after="75"/>
        <w:ind w:hanging="284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ourací práce</w:t>
      </w:r>
    </w:p>
    <w:p>
      <w:pPr>
        <w:pStyle w:val="Normal"/>
        <w:shd w:fill="FFFFFF" w:val="clear"/>
        <w:spacing w:before="0" w:after="75"/>
        <w:ind w:hanging="284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vá příčka</w:t>
      </w:r>
    </w:p>
    <w:p>
      <w:pPr>
        <w:pStyle w:val="Normal"/>
        <w:shd w:fill="FFFFFF" w:val="clear"/>
        <w:spacing w:before="0" w:after="75"/>
        <w:ind w:hanging="284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dlahy</w:t>
      </w:r>
    </w:p>
    <w:p>
      <w:pPr>
        <w:pStyle w:val="Normal"/>
        <w:shd w:fill="FFFFFF" w:val="clear"/>
        <w:spacing w:before="0" w:after="75"/>
        <w:ind w:hanging="284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končovací práce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u w:val="none"/>
        <w:b w:val="false"/>
        <w:rFonts w:ascii="Tms Rmn;Times New Roman" w:hAnsi="Tms Rmn;Times New Roman" w:cs="Tms Rm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u w:val="none"/>
        <w:b w:val="false"/>
        <w:rFonts w:ascii="Tms Rmn;Times New Roman" w:hAnsi="Tms Rmn;Times New Roman" w:cs="Tms Rm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u w:val="none"/>
        <w:b w:val="false"/>
        <w:rFonts w:ascii="Tms Rmn;Times New Roman" w:hAnsi="Tms Rmn;Times New Roman" w:cs="Tms Rm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u w:val="none"/>
        <w:b w:val="false"/>
        <w:rFonts w:ascii="Tms Rmn;Times New Roman" w:hAnsi="Tms Rmn;Times New Roman" w:cs="Tms Rm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u w:val="none"/>
        <w:b w:val="false"/>
        <w:rFonts w:ascii="Tms Rmn;Times New Roman" w:hAnsi="Tms Rmn;Times New Roman" w:cs="Tms Rmn;Times New Roman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4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4">
    <w:name w:val="WW8Num2z4"/>
    <w:qFormat/>
    <w:rPr>
      <w:rFonts w:ascii="Tms Rmn;Times New Roman" w:hAnsi="Tms Rmn;Times New Roman" w:cs="Tms Rmn;Times New Roman"/>
      <w:b w:val="false"/>
      <w:i w:val="false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latne">
    <w:name w:val="plat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jc w:val="left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Import1">
    <w:name w:val="Import 1"/>
    <w:basedOn w:val="Normal"/>
    <w:qFormat/>
    <w:pPr>
      <w:widowControl w:val="false"/>
      <w:suppressAutoHyphens w:val="true"/>
      <w:jc w:val="left"/>
    </w:pPr>
    <w:rPr>
      <w:rFonts w:ascii="Arial" w:hAnsi="Arial" w:eastAsia="Lucida Sans Unicode" w:cs="Arial"/>
      <w:szCs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592" w:leader="none"/>
        <w:tab w:val="left" w:pos="4032" w:leader="none"/>
        <w:tab w:val="left" w:pos="5472" w:leader="none"/>
        <w:tab w:val="left" w:pos="6768" w:leader="none"/>
        <w:tab w:val="left" w:pos="8064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ind w:left="432" w:hanging="144"/>
      <w:jc w:val="left"/>
    </w:pPr>
    <w:rPr>
      <w:rFonts w:ascii="Arial" w:hAnsi="Arial" w:eastAsia="Lucida Sans Unicode" w:cs="Arial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3:00Z</dcterms:created>
  <dc:creator>Váňová Jolana</dc:creator>
  <dc:description/>
  <cp:keywords/>
  <dc:language>en-US</dc:language>
  <cp:lastModifiedBy>Jolana Váňová Seznam</cp:lastModifiedBy>
  <cp:lastPrinted>2019-03-21T12:44:00Z</cp:lastPrinted>
  <dcterms:modified xsi:type="dcterms:W3CDTF">2023-12-07T16:25:00Z</dcterms:modified>
  <cp:revision>55</cp:revision>
  <dc:subject/>
  <dc:title>1</dc:title>
</cp:coreProperties>
</file>